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к 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 Верхнечебеньковский сель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.12.2025 № 1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199" w:firstLine="85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Верхнечебеньковский сель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  2026 год и на плановый период 2027 и 2028 годов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(тыс. рублей)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  <w:gridCol w:w="1418"/>
        <w:gridCol w:w="850"/>
        <w:gridCol w:w="1418"/>
        <w:gridCol w:w="850"/>
        <w:gridCol w:w="1418"/>
      </w:tblGrid>
      <w:tr>
        <w:trPr>
          <w:tblHeader w:val="true"/>
          <w:trHeight w:val="2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/>
              <w:t>2027год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Размещение  муниципальн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.Погашение муниципальных 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Кредиты, полученные от кредитных организац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.Привлечение кредитов от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.Погашение кредитов, привлеченных  от  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 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/>
        <w:t>Установить, что в ходе исполнения районного бюджета м</w:t>
      </w:r>
      <w:r>
        <w:rPr>
          <w:rFonts w:cs="Arial" w:ascii="Arial" w:hAnsi="Arial"/>
        </w:rPr>
        <w:t>униципальные  заимствования в 2026 году и плановом периоде 2027 и 2028 годов  не осуществляются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51:00Z</dcterms:created>
  <dc:creator>papper1</dc:creator>
  <dc:description/>
  <cp:keywords/>
  <dc:language>en-US</dc:language>
  <cp:lastModifiedBy>User</cp:lastModifiedBy>
  <cp:lastPrinted>2025-12-26T11:46:00Z</cp:lastPrinted>
  <dcterms:modified xsi:type="dcterms:W3CDTF">2025-12-26T06:46:00Z</dcterms:modified>
  <cp:revision>9</cp:revision>
  <dc:subject/>
  <dc:title/>
</cp:coreProperties>
</file>